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812" w:hanging="0"/>
        <w:jc w:val="left"/>
        <w:rPr>
          <w:szCs w:val="28"/>
        </w:rPr>
      </w:pPr>
      <w:r>
        <w:rPr>
          <w:szCs w:val="28"/>
        </w:rPr>
        <w:t>Приложение № 13</w:t>
      </w:r>
    </w:p>
    <w:p>
      <w:pPr>
        <w:pStyle w:val="Heading2"/>
        <w:ind w:left="5812" w:hanging="0"/>
        <w:jc w:val="lef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 решению Совета депутатов</w:t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8.12.2014  № 53-274Р</w:t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5812" w:hanging="0"/>
        <w:jc w:val="lef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риложение № 19</w:t>
      </w:r>
    </w:p>
    <w:p>
      <w:pPr>
        <w:pStyle w:val="Heading2"/>
        <w:ind w:left="5812" w:hanging="0"/>
        <w:jc w:val="left"/>
        <w:rPr/>
      </w:pPr>
      <w:r>
        <w:rPr>
          <w:szCs w:val="28"/>
        </w:rPr>
        <w:t xml:space="preserve"> </w:t>
      </w:r>
      <w:r>
        <w:rPr>
          <w:szCs w:val="28"/>
        </w:rPr>
        <w:t>к решению Совета депутатов</w:t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17 .12.2013   № 43-233Р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993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рядок предоставления субсидий из бюджета </w:t>
      </w:r>
    </w:p>
    <w:p>
      <w:pPr>
        <w:pStyle w:val="Normal"/>
        <w:tabs>
          <w:tab w:val="clear" w:pos="720"/>
          <w:tab w:val="left" w:pos="993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ТО Железногорск в 2014 году и плановом периоде 2015-2016 годов </w:t>
      </w:r>
    </w:p>
    <w:p>
      <w:pPr>
        <w:pStyle w:val="Normal"/>
        <w:jc w:val="right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Настоящий порядок разработан в соответствии со статьями 78, 78.1  Бюджетного кодекса Российской Федерации, статьей 28 Устава ЗАТО Железногорск и устанавливает случаи и порядок предоставления субсидий из бюджета ЗАТО Железногорск в 2014 году и плановом периоде 2015-2016 годов.</w:t>
      </w:r>
    </w:p>
    <w:p>
      <w:pPr>
        <w:pStyle w:val="21"/>
        <w:ind w:firstLine="709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/>
      </w:pPr>
      <w:r>
        <w:rPr>
          <w:sz w:val="26"/>
          <w:szCs w:val="26"/>
        </w:rPr>
        <w:t>Из бюджета ЗАТО Железногорск в 2014 и плановом периоде 2015-2016 годов Администрацией ЗАТО г.Железногорск предоставляются субсидии:</w:t>
      </w:r>
    </w:p>
    <w:p>
      <w:pPr>
        <w:pStyle w:val="21"/>
        <w:ind w:firstLine="709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1. В рамках реализации муниципальной программы «Развитие инвестиционной, инновационной деятельности, малого и среднего предпринимательства на территории ЗАТО Железногорск» на 2014-2016 годы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1. (раздел, подраздел 0412, целевая статья 1110001, вид расходов 810), субъектам малого предпринимательства на возмещение части расходов, связанных с приобретением и созданием основных средств и началом коммерческой деятельности в сумме 453 235,21 рублей в 2014 году, в сумме по 1 000 000,00 в 2015-2016 годах ежегодно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2. (раздел, подраздел 0412, целевая статья 1110002, вид расходов 810), субъектам малого и (или) среднего предпринимательства, осуществляющим инновационную деятельность в сумме по 100 000,00 рублей в 2015-2016 годах ежегодно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3. (раздел, подраздел 0412, целевая статья 1110003, вид расходов 810), субъектам малого и (или) среднего предпринимательства на возмещение части затрат по оплате работ (услуг), связанных с сертификацией, регистрацией или другими формами подтверждения соответствия товаров (работ, услуг) собственного производства и затрат, связанных с выполнением обязательных требований законодательства Российской Федерации и (или) законодательства страны-импортера, являющихся необходимыми для экспорта товаров (работ, услуг) в сумме 60 000,00 рублей в 2014 году, в сумме по 200 000,00 рублей в 2015-2016 годах ежегодно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4. (раздел, подраздел 0412, целевая статья 1110004, вид расходов 810), субъектам малого и (или) среднего предпринимательства на возмещение первоначальных взносов (авансовых платежей) при заключении договоров лизинга в сумме 1 486 764,79 рублей в 2014 году, в сумме 1 340 000,00 рублей в 2015-2016 годах ежегодно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1.5  (раздел, подраздел 0412, целевая статья 1110005, вид расходов 810), на возмещение части затрат субъектам малого и (или) среднего предпринимательства и организаций, образующих инфраструктуру поддержки субъектов малого и среднего предпринимательства, связанных с участием в выставочно-ярмарочных мероприятиях, включая расходы по транспортировке экспозиций в сумме 100 000 рублей в 2014 году, в сумме по 200 000,00 рублей в 2015-2016 годах ежегодно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6. (раздел, подраздел 0412, целевая статья 1110006, вид расходов 810), на возмещение части затрат субъектам малого и (или) среднего предпринимательства и организаций, образующих инфраструктуру поддержки субъектов малого и среднего предпринимательства, по обучению руководителей и специалистов в сумме 23 500 рублей в 2014 году, в сумме по 60 000,00 рублей в 2015-2016 годах ежегодно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1.7. (раздел, подраздел 0412, целевая статья 1115064, вид расходов 810), на поддержку малого и среднего предпринимательства, включая крестьянские (фермерские) хозяйства, за счет средств федерального бюджета в сумме 1 300 000 рублей в 2014 год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1.8. (раздел, подраздел 0412, целевая статья 1117607, вид расходов 810), для реализации мероприятий, предусмотренных муниципальными программами развития субъектов малого и среднего предпринимательства в сумме 495 000 рублей в 2014 году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 В рамках муниципальной программы «Охрана окружающей среды, воспроизводство природных ресурсов на территории ЗАТО Железногорск» на 2014-2016 годы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1. Победителям в номинации «Лучший сад» по результатам конкурса (раздел, подраздел 0113, целевая статья 0620001, вид расходов 630) в сумме             500 000,00 рублей в 2014 году, (раздел, подраздел 0503, целевая статья 0620001, вид расходов 630) в сумме 500 000,00 рублей 2015-2016 годах ежегодно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2. Победителям в номинации «Лучший гараж» по результатам конкурса (раздел, подраздел 0113, целевая статья 0620002, вид расходов 630) в сумме             500 000,00 рублей в 2014 году, (раздел, подраздел 0503, целевая статья 0620002, вид расходов 630) в сумме 500 000,00 рублей 2015-2016 годах ежегодно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3. Победителям в номинации «Лучший двор» по результатам конкурса (раздел, подраздел 0113, целевая статья 0620003, вид расходов 810) в сумме 200 000,00 рублей в 2014 году, (раздел, подраздел 0503, целевая статья 0620003, вид расходов 630) в сумме 500 000,00 рублей 2015-2016 годах ежегодно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 В рамках муниципальной программы «Развитие транспортной системы, содержание и благоустройство территории ЗАТО Железногорск» (раздел, подраздел 0408, целевая статья 1230001, вид расходов 810)  – для заключения договора об организации регулярных пассажирских перевозок автомобильным транспортом по муниципальным маршрутам по результатам открытого конкурса, на территории ЗАТО Железногорск в сумме по 73 856 000,00 рублей в 2014 - 2016 годах ежегодно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4. В рамках муниципальной программы «Реформирование и модернизация жилищно-коммунального хозяйства и повышение энергетической эффективности на территории ЗАТО Железногорск» на 2014-2016 годы (раздел, подраздел 0502, целевая статья 0427578, вид расходов 810) - на реализацию временных мер поддержки населения в целях обеспечения доступности коммунальных услуг (в соответствии с Законом края от 20.12.2012 № 3-959 «О наделении органов местного самоуправления городских округов и муниципальных районов края отдельными полномочиями Красноярского края по реализации временных мер поддержки населения в целях обеспечения доступности коммунальных услуг») в сумме 466 058 700,00  рублей в 2014 году, в сумме 43 018 300,00 рублей в 2015 году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/>
          <w:sz w:val="26"/>
          <w:szCs w:val="26"/>
          <w:highlight w:val="yello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6"/>
          <w:szCs w:val="26"/>
        </w:rPr>
        <w:t>Из бюджета ЗАТО Железногорск в 2014 году и плановом периоде 2015-2016 годов Управлением городского хозяйства Администрации ЗАТО г. Железногорск предоставляются субсиди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 В рамках муниципальной программы «Реформирование и модернизация жилищно-коммунального хозяйства и повышение энергетической эффективности на территории ЗАТО Железногорск» на 2014-2016 годы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1 Специализированным организациям (раздел, подраздел 0502, целевая статья 0420001, вид расходов 810) на компенсацию выпадающих доходов организациям, предоставляющим населению услуги связанные с погребением в сумме по 4 151 700,00 рублей в 2014-2016 годах ежегодно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2. МП «ЖКХ» (раздел, подраздел 0502, целевая статья 0420003, вид расходов 810) на возмещение затрат, связанных с применением регулируемых цен на банные услуги, в соответствии с соглашением, заключенным с Управлением городского хозяйства Администрации ЗАТО г.Железногорск в сумме 650 000,00 рублей в 2014-2016 годах ежегодно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3. МП «Нега» (раздел, подраздел 0502, целевая статья 0420004, вид расходов 810) на возмещение затрат, связанных с применением регулируемых цен на банные услуги, в соответствии с соглашением, заключенным с Управлением городского хозяйства Администрации ЗАТО г.Железногорск в сумме по 1 517 200,00 рублей в 2014-2016 годах ежегодно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2. В рамках муниципальной программы «Развитие транспортной системы, содержание и благоустройство территории ЗАТО Железногорск» на 2014-2016 годы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2.1.  МП «Горэлектросеть» (раздел, подраздел 0503, целевая статья 1240001, вид расходов 810) на содержание сетей уличного освещения в сумме по 28 644 866,00 рублей в 2014 -2016 годах ежегодно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2. МП «КБУ», МП «ЖКХ», МП «ГЖКУ»  (Раздел, подраздел 0503, целевая статья 1240002, вид расходов 810) на содержание прочих объектов благоустройства в сумме по 13 089 876,00 рублей в 2014 -2016 годах ежегодно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Из местного бюджета в 2014 году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 плановом периоде 2015-2016 годов МКУ «Молодежный центр» предоставляются субсиди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4.1. В рамках муниципальной программы «Молодежь ЗАТО Железногорск в XXI веке» на 2014 - 2015 годы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1.1. Гранты некоммерческим организациям, не являющимся казенными учреждениями, бюджетным и автономным учреждениям, включая учреждения, в отношении которых Администрация ЗАТО г. Железногрорск не осуществляет функции и полномочия учредителя, на реализацию социально значимых проектов (раздел, подраздел 0707, целевая статья 1010002, вид расходов 612) в сумме 100 000 рублей,  (раздел, подраздел 0707, целевая статья 1010002, вид расходов 622) в сумме 25 000,00 рублей,  (раздел, подраздел 0707, целевая статья 1010002, вид расходов 630) в сумме 825 000,00 в 2014 году, (раздел, подраздел 0707, целевая статья 1010002, вид расходов 630) по 500 000,00 рублей в 2015-2016 годах ежегодно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1.2. Гранты физическим лицам в возрасте от 14 до 30 лет на реализацию молодежных социальных проектов на конкурсной основе (раздел, подраздел 0707, целевая статья 1010009, вид расходов 810) в сумме 100 000 рублей в 2014 году, (раздел, подраздел 0707, целевая статья 1017456, вид расходов 810) в сумме 100 000 рублей в 2014 году.</w:t>
      </w:r>
    </w:p>
    <w:p>
      <w:pPr>
        <w:pStyle w:val="Normal"/>
        <w:autoSpaceDE w:val="false"/>
        <w:ind w:firstLine="54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2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5. Администрация ЗАТО г. Железногорск, Управление городского хозяйства Администрации ЗАТО г. Железногорск, </w:t>
      </w:r>
      <w:r>
        <w:rPr>
          <w:color w:val="000000"/>
          <w:sz w:val="26"/>
          <w:szCs w:val="26"/>
        </w:rPr>
        <w:t>МКУ «</w:t>
      </w:r>
      <w:r>
        <w:rPr>
          <w:sz w:val="26"/>
          <w:szCs w:val="26"/>
        </w:rPr>
        <w:t>Молодежный центр</w:t>
      </w:r>
      <w:r>
        <w:rPr>
          <w:color w:val="000000"/>
          <w:sz w:val="26"/>
          <w:szCs w:val="26"/>
        </w:rPr>
        <w:t>»</w:t>
      </w:r>
      <w:r>
        <w:rPr>
          <w:sz w:val="26"/>
          <w:szCs w:val="26"/>
        </w:rPr>
        <w:t xml:space="preserve"> с лицевого счета получателя бюджетных средств открытого Отделе № 6 Управления Федерального казначейства по Красноярскому краю перечисляют субсидии на расчетные счета предприятий, организаций, учреждений открытые в кредитных организациях в пределах объёмов и на цели, установленные согласно пунктов 2,3,4 настоящего  порядка в соответствии с заключенными соглашениями.</w:t>
      </w:r>
    </w:p>
    <w:p>
      <w:pPr>
        <w:pStyle w:val="21"/>
        <w:ind w:firstLine="709"/>
        <w:rPr>
          <w:sz w:val="26"/>
          <w:szCs w:val="26"/>
        </w:rPr>
      </w:pPr>
      <w:r>
        <w:rPr>
          <w:sz w:val="26"/>
          <w:szCs w:val="26"/>
        </w:rPr>
        <w:t>В указанных соглашениях предусматриваются: размер, сроки, цели, планируемое выполнение натуральных показателей и условия предоставления субсидий, порядок предоставления отчетности и результатов выполнения натуральных показателей получателями субсидий.</w:t>
      </w:r>
    </w:p>
    <w:p>
      <w:pPr>
        <w:pStyle w:val="21"/>
        <w:ind w:firstLine="709"/>
        <w:rPr>
          <w:sz w:val="26"/>
          <w:szCs w:val="26"/>
        </w:rPr>
      </w:pPr>
      <w:r>
        <w:rPr>
          <w:sz w:val="26"/>
          <w:szCs w:val="26"/>
        </w:rPr>
        <w:t>При предоставлении субсидий, указанных в настоящем Порядк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(муниципальных) унитарных предприятий, хозяйствен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 бюджетных средств, предоставившим субсидии, и органом муниципаль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2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ind w:firstLine="720"/>
        <w:rPr/>
      </w:pPr>
      <w:r>
        <w:rPr>
          <w:sz w:val="26"/>
          <w:szCs w:val="26"/>
        </w:rPr>
        <w:t xml:space="preserve">6. Получатели субсидий от Администрации ЗАТО г. Железногорск, Управления городского хозяйства Администрации ЗАТО г. Железногорск, МКУ «Молодежный центр» обязаны обеспечить возврат неиспользованных субсидий в текущем году на лицевые счета получателей бюджетных средств Администрации ЗАТО г.Железногорск,  Управления городского хозяйства Администрации ЗАТО г. Железногорск, МКУ «Молодежный центр», открытые в Управлении Федерального казначейства по Красноярскому краю, в срок до 20 декабря текущего года. </w:t>
      </w:r>
    </w:p>
    <w:p>
      <w:pPr>
        <w:pStyle w:val="21"/>
        <w:ind w:firstLine="720"/>
        <w:rPr>
          <w:sz w:val="26"/>
          <w:szCs w:val="26"/>
        </w:rPr>
      </w:pPr>
      <w:r>
        <w:rPr>
          <w:sz w:val="26"/>
          <w:szCs w:val="26"/>
        </w:rPr>
        <w:t>Администрация ЗАТО г. Железногорск, Управление городского хозяйства Администрации ЗАТО г. Железногорск, МКУ «Молодежный центр» обязаны обеспечить возврат неиспользованных субсидий на счет бюджета ЗАТО Железногорск.</w:t>
      </w:r>
    </w:p>
    <w:p>
      <w:pPr>
        <w:pStyle w:val="21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ind w:firstLine="720"/>
        <w:rPr/>
      </w:pPr>
      <w:r>
        <w:rPr>
          <w:sz w:val="26"/>
          <w:szCs w:val="26"/>
        </w:rPr>
        <w:t xml:space="preserve">7. В случае не использования субсидий в отчетном финансовом году, получатели субсидий от Администрации ЗАТО г. Железногорск, Управления городского хозяйства Администрации ЗАТО г. Железногорск, МКУ «Молодежный центр» обязаны обеспечить возврат до 1 марта текущего года остатков не использованных субсидий в отчетном году на лицевые счета администраторов доходов бюджета ЗАТО Железногорск Администрации ЗАТО г. Железногорск, Управления городского хозяйства Администрации ЗАТО г. Железногорск, МКУ «Молодежный центр», открытые в  Управлении Федерального казначейства по Красноярскому краю, в случаях, предусмотренных соглашениями о предоставлении субсидий. </w:t>
      </w:r>
    </w:p>
    <w:p>
      <w:pPr>
        <w:pStyle w:val="21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ind w:firstLine="720"/>
        <w:rPr/>
      </w:pPr>
      <w:r>
        <w:rPr>
          <w:sz w:val="26"/>
          <w:szCs w:val="26"/>
        </w:rPr>
        <w:t>8. В случае нарушения условий, установленных  при предоставлении субсидии, получатели субсидий от Администрации ЗАТО г. Железногорск, Управления городского хозяйства Администрации ЗАТО г. Железногорск, МКУ «Молодежный центр» обязаны обеспечить возврат в 10-дневный срок перечисленных сумм субсидий с момента уведомлениях их о необходимости возврата перечисленных сумм субсидий:</w:t>
      </w:r>
    </w:p>
    <w:p>
      <w:pPr>
        <w:pStyle w:val="21"/>
        <w:ind w:firstLine="720"/>
        <w:rPr/>
      </w:pPr>
      <w:r>
        <w:rPr>
          <w:sz w:val="26"/>
          <w:szCs w:val="26"/>
        </w:rPr>
        <w:t xml:space="preserve">- за счет средств бюджета текущего финансового года на лицевые счета получателей бюджетных средств - Администрации ЗАТО г. Железногорск, Управления городского хозяйства Администрации ЗАТО г. Железногорск, МКУ «Молодежный центр», открытые в Управлении Федерального казначейства по Красноярскому краю. Администрация ЗАТО г.Железногорск, Управление городского хозяйства Администрации ЗАТО г.Железногорск, МКУ «Молодежный центр» обязаны обеспечить возврат неиспользованных субсидий на счет бюджета ЗАТО Железногорск. </w:t>
      </w:r>
    </w:p>
    <w:p>
      <w:pPr>
        <w:pStyle w:val="21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- за счет средств бюджета предшествующих лет на лицевые счета администраторов доходов бюджета ЗАТО г.Железногорск Администрации ЗАТО г. Железногорск, Управления городского хозяйства Администрации ЗАТО г. Железногорск, МКУ «Молодежный центр», открытые в Управлении Федерального казначейства по Красноярскому краю. </w:t>
      </w:r>
    </w:p>
    <w:p>
      <w:pPr>
        <w:pStyle w:val="21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ind w:firstLine="720"/>
        <w:rPr/>
      </w:pPr>
      <w:r>
        <w:rPr>
          <w:sz w:val="26"/>
          <w:szCs w:val="26"/>
        </w:rPr>
        <w:t xml:space="preserve">9. Получатели субсидий от Администрации ЗАТО г. Железногорск, Управления городского хозяйства Администрации ЗАТО г. Железногорск, МКУ «Молодежный центр» обязаны эффективно использовать бюджетные средства в соответствии с их целевым назначением и своевременно представлять отчеты и иные сведения об использовании бюджетных средств. </w:t>
      </w:r>
    </w:p>
    <w:p>
      <w:pPr>
        <w:pStyle w:val="21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ind w:firstLine="709"/>
        <w:rPr>
          <w:sz w:val="26"/>
          <w:szCs w:val="26"/>
        </w:rPr>
      </w:pPr>
      <w:r>
        <w:rPr>
          <w:sz w:val="26"/>
          <w:szCs w:val="26"/>
        </w:rPr>
        <w:t>10.</w:t>
        <w:tab/>
        <w:t>Получатели субсидий от Администрации ЗАТО г. Железногорск, Управления городского хозяйства Администрации ЗАТО г.Железногорск, МКУ «Молодежный центр» в лице руководителей несут ответственность за целевое и эффективное использование субсидий предоставленных из бюджета ЗАТО Железногорск в 2014 году и плановом периоде 2015-2016 годов.</w:t>
      </w:r>
    </w:p>
    <w:p>
      <w:pPr>
        <w:pStyle w:val="2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1.</w:t>
        <w:tab/>
      </w:r>
      <w:r>
        <w:rPr>
          <w:color w:val="000000"/>
          <w:sz w:val="26"/>
          <w:szCs w:val="26"/>
        </w:rPr>
        <w:t xml:space="preserve">Главный распорядитель (распорядитель) бюджетных средств, предоставляющий субсидии и </w:t>
      </w:r>
      <w:r>
        <w:rPr>
          <w:sz w:val="26"/>
          <w:szCs w:val="26"/>
        </w:rPr>
        <w:t>орган муниципального финансового контроля</w:t>
      </w:r>
      <w:r>
        <w:rPr>
          <w:color w:val="000000"/>
          <w:sz w:val="26"/>
          <w:szCs w:val="26"/>
        </w:rPr>
        <w:t xml:space="preserve"> осуществляют обязательную проверку соблюдения условий, целей и порядка предоставления субсидий их получателями.</w:t>
      </w:r>
    </w:p>
    <w:p>
      <w:pPr>
        <w:pStyle w:val="21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21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center" w:pos="4819" w:leader="none"/>
      </w:tabs>
      <w:rPr/>
    </w:pPr>
    <w:r>
      <w:rPr/>
      <w:t xml:space="preserve">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  <w:szCs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  <w:szCs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/>
  </w:style>
  <w:style w:type="character" w:styleId="2">
    <w:name w:val="Основной текст 2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b/>
      <w:sz w:val="28"/>
    </w:rPr>
  </w:style>
  <w:style w:type="paragraph" w:styleId="TextBodyIndent">
    <w:name w:val="Body Text Indent"/>
    <w:basedOn w:val="Normal"/>
    <w:pPr>
      <w:ind w:left="567" w:hanging="567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426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7:12:00Z</dcterms:created>
  <dc:creator>Kolyshnitsyna</dc:creator>
  <dc:description/>
  <cp:keywords/>
  <dc:language>en-US</dc:language>
  <cp:lastModifiedBy>gerasimova</cp:lastModifiedBy>
  <cp:lastPrinted>2014-06-05T14:22:00Z</cp:lastPrinted>
  <dcterms:modified xsi:type="dcterms:W3CDTF">2014-12-19T02:57:00Z</dcterms:modified>
  <cp:revision>27</cp:revision>
  <dc:subject/>
  <dc:title>СОГЛАШЕНИЕ О КАССОВОМ ОБСЛУЖИВАНИИ  ИСПОЛНЕНИЯ БЮДЖЕТА</dc:title>
</cp:coreProperties>
</file>